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хнологическая карта внеклассного мероприятия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ля родителей и обучающихся 5 класса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 рамках «Недели православной книг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рионова Ольга Анатольевна, учитель русского языка и литературы Муниципального автономного общеобразовательного учреждения «Гимназия» города Старая Русс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«Почтение к родителям – уважение к себе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>: воспитывать уважение к старшим, развивать стремление быть внимательными к окружающи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). Личностные  результат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оспитывать почтительное отношение к взрослы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звивать навыки сотрудничества со взрослыми и сверстникам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формировать  самоуважение, уважение к собеседника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). Метапредметные  результат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научить правилам ведения беседы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звивать навыки  ясно и чётко излагать свою точку зрения  и аргументировать её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развивать навыки сотрудничества со взрослым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). Учебные результаты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 Рассказать детям и родителям о Дне православной книги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 Дать представление о  заповедях Господа Бога  и  Библ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 Познакомить с притчами о семь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редства (оборудование): </w:t>
      </w:r>
      <w:r>
        <w:rPr>
          <w:rFonts w:cs="Times New Roman" w:ascii="Times New Roman" w:hAnsi="Times New Roman"/>
          <w:sz w:val="28"/>
        </w:rPr>
        <w:t>проектор, компьютер; презентация,  рассадка детей и родителей в виде амфитеатра: один полукруг –дети, другой –родители, для проведения нужна подготовка:  порепетировать с детьми и родителями инсценированные притчи, подготовить костюмы и декорации, выучить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6378"/>
        <w:gridCol w:w="2552"/>
        <w:gridCol w:w="2835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занят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(слайд 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ый день, дети, очень рада вас всех видеть. Мы с вами недавно участвовали в одном замечательном мероприятии в Музее романа Ф.М.Достоевского «Братья Карамазовы». И сегодняшнее мероприятие тоже  проходит в рамках Недели православной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ы знаете о появлении первой кни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(3 слай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уч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Священного Синода Русской Православной Церкви, проходившего 25 декабря 2009 года, было решено учредить новый праздник – День православной книги. В качестве даты праздника было выбрано 14 марта – день выхода в свет в 1564 году первой русской печатной книги «Апостол» Ивана Фёдорова. Традиционно к этому дню приурочено проведение выставок и чтений духовной литературы, лекций по православной культуре, конференций, посвященных истории книгопечатания на Руси, вопросам распространения православной литературы в обществе. В этот день, беря в руки книгу, люди обращаются лицом к истории своего государства, к истории и роли церкви в его становлении и развитии, к осознанию роли Веры как стержневой духовной основы отдельного человека и всего на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и настраиваются на работу, отвечают на вопросы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в детях доброжелательности, доброты, любв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ивание на успешную деятельность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  опорных зн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Учитель организует диалог с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скажите, пожалуйста, а название какой книги переводится просто как «книги»? Для этого нам надо вспомнить, как называется «дом книги»? (библиотека, Библ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, а что вы знаете о Библ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в Библии мы можем прочитать о заповедях, которые дал нам Господь. Давайте познакомимся с одной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и отца твоего и матерь твою, да благо ти будет,</w:t>
              <w:br/>
              <w:t>и да долголетен будеши на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как вы понимаете эту заповедь?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итать родителей значит: любить их, быть почтительным к ним, не оскорблять и не обижать их ни словами, ни поступками; повиноваться им во всем, кроме советов, направленных против заповедей Христовых; помогать им в трудах, заботиться о них, когда они находятся в нужде, а особенно во время их болезни и старости; молиться за них Богу, как при жизни их, так и по смер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сегодня к нам  пришли очень важные люди. Как думаете, кто? (Наши родит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узыка, входят р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, при этом стараются грамотно строить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о Библии и о Запове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, ясно и грамотно излаг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ознавательной 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ход на тему занятия, цель, учебные задач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месте с детьми и родителями определяет тему и цель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сформулировать тему нашего занятия, нам надо отгадать ребус (сем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 чём мы будем говорить ? Прочитайте пословицу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тение к родителям – уважение к себе». Что такое почтение? (уважение, забота, любов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(Слайд 6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йчас дети и родители получат карточку со словом «СЕМЬЯ» (Будьте добры, расшифруйте каждую букву в этом слове) Представляем результат на слайде, обсужд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давайте подумаем: как реализуется в семье заповедь, которую мы с вам сегодня выучил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и отца твоего и матерь твою, да благо ти будет,и да долголетен будеши на земли»   и разработаем «Свод законов отношения к старш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ответить на этот вопрос, давайте посмотрим две маленькие театральные по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и родители формулируют цель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ть гипотезу и обосновывать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слушать и слышать, излагать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занятия, ставить цель работы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я  (открытие детьми нового зн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рганизация  работы в статистических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ланирование деятель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посмотрим две маленьких театральных постанов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родителей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7 слай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женщины стоят с вёд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:  Собрались у колодца три женщины. Две из них стали наперебой хвалить своих сынов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женщина: Мой  сын красивее всех, сильнее всех и умнее всех.  2 женщина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мой  сын самый талантливый, самый успешный, самый- самый образованный. Автор: А третья стоит рядом и помалкив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женщины:  А почему ты молчи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женщина: А у меня   самый обычный, ничего особ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: Пошли женщины с тяжелыми ведрами домой. А навстречу им сыновья иду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сын первой прыгает через голову, ходит на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альчики изображаю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ть:  смотрите, какой он у м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: Сын второй стал посреди дороги и поет, как соловей, и пляшет. ( Мальчик изображает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мать: Вот какой молодец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А сын третьей подбежал к матери, взял ведро и понес домой. ( Мальчик изображ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р:  Проходил мимо старик. Две женщины подбежали к нему и просят его рассудить, чей же сын лучше. А старик отвеч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где же ваши сыновья, я видел только од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И показал на того, что понес вед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(8 слай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душка и вн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едушка сидит за стол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Стал дед очень стар. Ноги у него не ходили, глаза не видели, уши не слышали, зубов не было. И когда он ел, у него текло назад изо рта.( Старик сидит за столом, ест, роняет лож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: Сын и невестка перестали его за стол сажать, а давали ему обедать за печкой. ( Пересадил дедуш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Снесли ему раз обедать в чашке. Он хотел ее подвинуть, да уронил и разб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дка роня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естка: Невестка стала бранить старика за то, что он им все в доме портит и чашки бьет, и сказала, что теперь она ему будет давать обедать в лохан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: Старик только вздохнул и ничего не сказал. Автор: Сидят раз муж с женой дома и смотрят — сынишка их на полу дощечками играет — что-то слаживает. ( Мальчик струг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ец: «Что ты это делаешь, Миш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: «Это я, батюшка, лоханку делаю. Когда вы с матушкой стары будете, чтобы вас из этой лоханки корм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: Муж с женой поглядели друг на друга и заплак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и объясняют смысл сценки детей, а дети – смысл сценки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и родители слушают задания  и выполн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ывать усилия по решению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учебную цель и задачи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существле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шению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формление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зентация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9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качестве   эксперта  наблюдает за работой обучающихся и родителей, советует, следит за соблюдением временных рамок. Контролирует соблюдение правил сотрудничества членов группы. Мотивирует учащихся и родителей, создаёт ситуацию  усп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ует презентацию результатов каждой 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од законов отношения к старш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одители работают с тек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озвучивает результат  совместной работы, высказывае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ботать с текстом (отбирать, анализиров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работать в  группах, делегировать полномочия, распределять р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ланировать процесс и контролировать и результат своей деятельности и деятельности своих товарищей.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ети и уважаемые взрослые, я хочу вам напомнить, что пословица — один из важнейших источников, раскрывающих отношение к людям пожилого возраста. Сейчас я представлю вашему вниманию пословицы разных народов. Ваша задача: сформулировать  народную мудрость. (По очереди отвечают родители и дети)  Русская пословица: «Старик, да лучше семерых молодых. Молодой работает, старый ум дает» (подчеркивает житейский опыт и мудрость старого человека) Финская: «Молодой красив, старый умен.» (глубокое уважение к возрас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ты и монголы  учат : «Спелое пробуй, старших слушай» (единодушно требуют уважения к старши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винцы говорят:  «Старших уважай, младших воспитыв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збека услышишь: «Учись мудрости у того, кто прежде тебя износил рубаш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ец скажет: «Слушай, что говорят стар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 считают: «Кто старшего не послушался, в большую яму упал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родители обсуждают каждую  пословицу, объясня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 строить грамотные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ажную информацию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(11 слай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детям и родителям прочитать вместе рассказ Валентины Осеевой «Бабка» и обсудить всей семьё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рименить полученные знания в своей жизни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znanija.com/task/21487286</w:t>
              </w:r>
            </w:hyperlink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www.sites.google.com/site/portfoliodoskolnika/vizitnaa-kartocka-semi/pritci</w:t>
              </w:r>
            </w:hyperlink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ja.com/task/21487286" TargetMode="External"/><Relationship Id="rId3" Type="http://schemas.openxmlformats.org/officeDocument/2006/relationships/hyperlink" Target="https://www.sites.google.com/site/portfoliodoskolnika/vizitnaa-kartocka-semi/prit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4:34:00Z</dcterms:created>
  <dc:creator>Пользователь</dc:creator>
  <dc:description/>
  <cp:keywords/>
  <dc:language>en-US</dc:language>
  <cp:lastModifiedBy>RePack by Diakov</cp:lastModifiedBy>
  <dcterms:modified xsi:type="dcterms:W3CDTF">2021-03-22T16:19:00Z</dcterms:modified>
  <cp:revision>4</cp:revision>
  <dc:subject/>
  <dc:title/>
</cp:coreProperties>
</file>